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 Instructions for ICAS Multi-Fax Driver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.</w:t>
        <w:tab/>
        <w:t xml:space="preserve">If you’re already using the PureData Fax driver, </w:t>
      </w:r>
      <w:r>
        <w:rPr>
          <w:b/>
          <w:bCs/>
          <w:sz w:val="22"/>
          <w:szCs w:val="22"/>
        </w:rPr>
        <w:t>REMOVE</w:t>
      </w:r>
      <w:r>
        <w:rPr>
          <w:sz w:val="22"/>
          <w:szCs w:val="22"/>
        </w:rPr>
        <w:t xml:space="preserve"> this line from your CONFIG.SYS fi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VICE=C:\FAX\SATISFAX.SYS  IO=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</w:t>
        <w:tab/>
        <w:t xml:space="preserve">If you’re already using the PureData Fax driver, </w:t>
      </w:r>
      <w:r>
        <w:rPr>
          <w:b/>
          <w:bCs/>
          <w:sz w:val="22"/>
          <w:szCs w:val="22"/>
        </w:rPr>
        <w:t>REMOVE</w:t>
      </w:r>
      <w:r>
        <w:rPr>
          <w:sz w:val="22"/>
          <w:szCs w:val="22"/>
        </w:rPr>
        <w:t xml:space="preserve"> this line from your AUTOEXEC.BAT file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C:\FAX\CASMGR.EXE C:\FAX\CASMGR.CF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f any of the following are present, remove th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:\FAX\FAXTSR.EXE          or </w:t>
        <w:tab/>
        <w:t>C:\FAX\FAXPOP.EX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.</w:t>
        <w:tab/>
        <w:t xml:space="preserve">Reboot your computer in and stay in DOS, or if you’re running Windows 95, boot to the </w:t>
      </w:r>
      <w:r>
        <w:rPr>
          <w:b/>
          <w:bCs/>
          <w:sz w:val="22"/>
          <w:szCs w:val="22"/>
        </w:rPr>
        <w:t>Safe-Mode Command Prompt Only</w:t>
      </w:r>
      <w:r>
        <w:rPr>
          <w:sz w:val="22"/>
          <w:szCs w:val="22"/>
        </w:rPr>
        <w:t xml:space="preserve"> by immediately pressing keyboard function key F8 several times when the computer says in text on-screen, “Starting Windows 95” at boot up.  You may have to try several time to get Windows 95 to boot this way, but you </w:t>
      </w:r>
      <w:r>
        <w:rPr>
          <w:i/>
          <w:iCs/>
          <w:sz w:val="22"/>
          <w:szCs w:val="22"/>
        </w:rPr>
        <w:t>must</w:t>
      </w:r>
      <w:r>
        <w:rPr>
          <w:sz w:val="22"/>
          <w:szCs w:val="22"/>
        </w:rPr>
        <w:t xml:space="preserve"> be in the “Safe-Mode Command Prompt Only” mode to install the driver successfully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4.        Insert the ICAS driver floppy disk into drive A: or drive B: and type A: ( or B: ) and hit the ENTER k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ype INSTALL and hit the ENTER k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6.</w:t>
        <w:tab/>
        <w:t xml:space="preserve">After the files are installed, the install batch file will automatically run the CONFIG program which will be able to detect the fax cards.  </w:t>
      </w:r>
      <w:r>
        <w:rPr>
          <w:b/>
          <w:bCs/>
          <w:sz w:val="22"/>
          <w:szCs w:val="22"/>
        </w:rPr>
        <w:t>If a fax card is shown when this program is run for the first time, hit ALT-R to remove any entries</w:t>
      </w:r>
      <w:r>
        <w:rPr>
          <w:sz w:val="22"/>
          <w:szCs w:val="22"/>
        </w:rPr>
        <w:t>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.</w:t>
        <w:tab/>
        <w:t xml:space="preserve">Next, hit </w:t>
      </w:r>
      <w:r>
        <w:rPr>
          <w:b/>
          <w:bCs/>
          <w:sz w:val="22"/>
          <w:szCs w:val="22"/>
        </w:rPr>
        <w:t>Alt-N</w:t>
      </w:r>
      <w:r>
        <w:rPr>
          <w:sz w:val="22"/>
          <w:szCs w:val="22"/>
        </w:rPr>
        <w:t xml:space="preserve"> ( For New Device ) and then choose which type of fax card you’re installing ( i.e. 200/400 ) using the keyboard arrows and hit the ENTER key.  The system will scan all possible addresses for the fax board and you should see a card detected at the address where it says “Board found.”  Next, hit a key to continu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8.</w:t>
        <w:tab/>
        <w:t>Now, Press Alt-S on the keyboard to save the configuration set by CONFIG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9.</w:t>
        <w:tab/>
        <w:t>If, in the future, you add or remove faxmodems, you must run CONFIG.EXE again to update your fax configuration file which is called C:\ICAS\BIN\I3LOAD.INI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0.</w:t>
        <w:tab/>
        <w:t>If your faxmodem is going to be on the same phone line as your voice card, you will want to change the RINGS_BEFORE_ANSWER = 1 parameter in the I3LOAD.INI file to RINGS_BEFORE_ANSWER = 0 so that the fax card does not answer calls!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1.</w:t>
        <w:tab/>
      </w:r>
      <w:r>
        <w:rPr>
          <w:b/>
          <w:bCs/>
          <w:sz w:val="22"/>
          <w:szCs w:val="22"/>
        </w:rPr>
        <w:t>ADD</w:t>
      </w:r>
      <w:r>
        <w:rPr>
          <w:sz w:val="22"/>
          <w:szCs w:val="22"/>
        </w:rPr>
        <w:t xml:space="preserve"> the following lines to your AUTOEXEC.BAT file: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cd \icas\bi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3loa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cd \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5:31:00Z</dcterms:created>
  <dc:creator>Developer1</dc:creator>
  <dc:description/>
  <dc:language>en-US</dc:language>
  <cp:lastModifiedBy>Developer1</cp:lastModifiedBy>
  <cp:lastPrinted>1996-11-05T16:33:00Z</cp:lastPrinted>
  <dcterms:modified xsi:type="dcterms:W3CDTF">1996-11-05T16:35:00Z</dcterms:modified>
  <cp:revision>12</cp:revision>
  <dc:subject/>
  <dc:title>Install Instructions for ICAS Multi-Fax Driver</dc:title>
</cp:coreProperties>
</file>